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54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&amp;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arrot Ging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Lemon Swa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eese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soned Collard Gree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Pineapple Upside Down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Pineapple Upside Down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piced 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ot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eef Hot Dog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Baked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ust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Relish    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Heading2"/>
              <w:rPr/>
            </w:pPr>
            <w:r>
              <w:rPr/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10/2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11:00Z</dcterms:created>
  <dc:creator>Mary Toss</dc:creator>
  <dc:description/>
  <cp:keywords/>
  <dc:language>en-US</dc:language>
  <cp:lastModifiedBy>Wendy Smalick</cp:lastModifiedBy>
  <cp:lastPrinted>2025-11-22T11:35:00Z</cp:lastPrinted>
  <dcterms:modified xsi:type="dcterms:W3CDTF">2025-11-22T16:36:00Z</dcterms:modified>
  <cp:revision>136</cp:revision>
  <dc:subject/>
  <dc:title>	NAME:_________________________				NAME:____________________				NAME:___________________________</dc:title>
</cp:coreProperties>
</file>